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97"/>
        <w:gridCol w:w="1688"/>
        <w:gridCol w:w="2635"/>
      </w:tblGrid>
      <w:tr>
        <w:trPr/>
        <w:tc>
          <w:tcPr>
            <w:tcW w:w="44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Visual Literacy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4323" w:type="dxa"/>
            <w:gridSpan w:val="2"/>
            <w:tcBorders>
              <w:top w:val="single" w:sz="2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Visual Literacy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</w:r>
          </w:p>
        </w:tc>
      </w:tr>
      <w:tr>
        <w:trPr/>
        <w:tc>
          <w:tcPr>
            <w:tcW w:w="442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What symbols and codes</w:t>
            </w:r>
          </w:p>
          <w:p>
            <w:pPr>
              <w:pStyle w:val="Normal"/>
              <w:jc w:val="center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 xml:space="preserve">can you recognize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n your picture books?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What symbols and codes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can you recognize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n your picture books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tereotyping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Gender marginalisation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national stereotype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role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tereotyping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Gender marginalisation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national stereotype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role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ymbolic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Body Languag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Clothing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- Colour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Facial Expression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Icon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Object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Setting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ymbolic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Body Languag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Clothing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- Colour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Facial Expression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Icon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Object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Settings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chnical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24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Camera Angl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Cropping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Direction of Gaz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Framing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Lighting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- Movement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ab/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- Position and Proximity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- Shot Types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8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chnical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Camera Angl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Cropping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Direction of Gaz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Framing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- Lighting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- Movement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ab/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- Position and Proximity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- Shot Types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  <w:tab/>
        <w:tab/>
        <w:tab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2:23:00Z</dcterms:created>
  <dc:creator>AISHK</dc:creator>
  <dc:description/>
  <cp:keywords/>
  <dc:language>en-US</dc:language>
  <cp:lastModifiedBy>AISHK</cp:lastModifiedBy>
  <cp:lastPrinted>2007-05-14T08:16:00Z</cp:lastPrinted>
  <dcterms:modified xsi:type="dcterms:W3CDTF">2007-05-14T02:23:00Z</dcterms:modified>
  <cp:revision>2</cp:revision>
  <dc:subject/>
  <dc:title> </dc:title>
</cp:coreProperties>
</file>